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8"/>
      </w:tblGrid>
      <w:tr>
        <w:trPr/>
        <w:tc>
          <w:tcPr>
            <w:tcW w:w="9048" w:type="dxa"/>
            <w:tcBorders/>
          </w:tcPr>
          <w:p>
            <w:pPr>
              <w:pStyle w:val="Normal"/>
              <w:spacing w:before="0" w:after="240"/>
              <w:rPr/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line">
                    <wp:posOffset>-635</wp:posOffset>
                  </wp:positionV>
                  <wp:extent cx="1905000" cy="2286000"/>
                  <wp:effectExtent l="0" t="0" r="0" b="0"/>
                  <wp:wrapSquare wrapText="bothSides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7"/>
                <w:szCs w:val="27"/>
              </w:rPr>
              <w:t>Анатолий Корнелиевич Виноградов</w:t>
            </w:r>
            <w:r>
              <w:rPr/>
              <w:br/>
              <w:t>СССР, 9.4.1888 - 26.11.1946</w:t>
            </w:r>
          </w:p>
        </w:tc>
      </w:tr>
      <w:tr>
        <w:trPr/>
        <w:tc>
          <w:tcPr>
            <w:tcW w:w="9048" w:type="dxa"/>
            <w:tcBorders/>
          </w:tcPr>
          <w:p>
            <w:pPr>
              <w:pStyle w:val="Normal"/>
              <w:rPr/>
            </w:pPr>
            <w:r>
              <w:rPr/>
              <w:t>Анатолий Корнелиевич Виноградов родился 9 апреля (28 марта по старому стилю) 1888 года в Полотняном Заводе (ныне Калужской области). В 1912 году он окончил историко-филологический факультет Московского университета. В 1912-1925 годах Анатолий Виноградов был директором Государственной библиотеки СССР имени Ленина. Совместно с М.Горьким он работал над изданием классиков иностранной литературы, редактировал серию "История молодого человека XIX столетия". Известность писателю принесли художественно-биографические книги – "Три цвета времени" (1931), "Потерянная перчатка" (1931) – о жизни и творчестве Стендаля; "Повесть о братьях Тургеневых" (1931) – о яркой судьбе декабристов Николая и Александра Тургеневых; "Черный консул" (1932) – о Туссене Лувертюре; "Осуждение Паганини" (1936); "Байрон" (1936), "Стендаль и его время" (1938). Кроме того, перу писателя принадлежат работы о П.Мериме, роман "Хроника Малевинских" (1941). Произведения Виноградова отличает занимательность изложения, насыщенность историческим материалом. Умер писатель 26 ноября 1946 года в Москве.</w:t>
            </w:r>
            <w:r>
              <w:rPr/>
              <w:br w:type="textWrapping" w:clear="all"/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7965</wp:posOffset>
            </wp:positionV>
            <wp:extent cx="1905000" cy="2962275"/>
            <wp:effectExtent l="0" t="0" r="0" b="0"/>
            <wp:wrapTight wrapText="bothSides">
              <wp:wrapPolygon edited="0">
                <wp:start x="-111" y="0"/>
                <wp:lineTo x="-111" y="21529"/>
                <wp:lineTo x="21600" y="21529"/>
                <wp:lineTo x="21600" y="0"/>
                <wp:lineTo x="-111" y="0"/>
              </wp:wrapPolygon>
            </wp:wrapTight>
            <wp:docPr id="2" name="1000106858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0106858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03730" cy="311340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//" TargetMode="External"/><Relationship Id="rId4" Type="http://schemas.openxmlformats.org/officeDocument/2006/relationships/image" Target="media/image2.jpeg"/><Relationship Id="rId5" Type="http://schemas.openxmlformats.org/officeDocument/2006/relationships/hyperlink" Target="javascript://" TargetMode="External"/><Relationship Id="rId6" Type="http://schemas.openxmlformats.org/officeDocument/2006/relationships/image" Target="media/image3.jpeg"/><Relationship Id="rId7" Type="http://schemas.openxmlformats.org/officeDocument/2006/relationships/hyperlink" Target="javascript:/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0:32:00Z</dcterms:created>
  <dc:creator>Chernov</dc:creator>
  <dc:description/>
  <cp:keywords/>
  <dc:language>en-US</dc:language>
  <cp:lastModifiedBy>Chernov</cp:lastModifiedBy>
  <dcterms:modified xsi:type="dcterms:W3CDTF">2006-11-26T10:34:00Z</dcterms:modified>
  <cp:revision>1</cp:revision>
  <dc:subject/>
  <dc:title>Анатолий Корнелиевич Виноградов</dc:title>
</cp:coreProperties>
</file>